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"/>
        <w:gridCol w:w="21"/>
        <w:gridCol w:w="1442"/>
        <w:gridCol w:w="3"/>
        <w:gridCol w:w="355"/>
        <w:gridCol w:w="58"/>
        <w:gridCol w:w="1885"/>
        <w:gridCol w:w="217"/>
        <w:gridCol w:w="16"/>
        <w:gridCol w:w="1649"/>
        <w:gridCol w:w="233"/>
        <w:gridCol w:w="82"/>
        <w:gridCol w:w="1567"/>
        <w:gridCol w:w="234"/>
        <w:gridCol w:w="1084"/>
        <w:gridCol w:w="176"/>
        <w:gridCol w:w="58"/>
        <w:gridCol w:w="2450"/>
        <w:gridCol w:w="72"/>
        <w:gridCol w:w="16"/>
      </w:tblGrid>
      <w:tr>
        <w:trPr/>
        <w:tc>
          <w:tcPr>
            <w:tcW w:w="13500" w:type="dxa"/>
            <w:gridSpan w:val="20"/>
            <w:tcBorders/>
            <w:shd w:fill="000000" w:val="clear"/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CATEGORIA DE PROBLEME: POLUAREA APELOR DE SUPRAFAŢĂ ŞI A APELOR SUBTERANE (cod identificare - PM 01)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13500" w:type="dxa"/>
            <w:gridSpan w:val="20"/>
            <w:tcBorders/>
            <w:shd w:fill="000000" w:val="clear"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PROBLEMA DE MEDIU: (cod identificare PM 0101) Utilizarea nedurabilă a resurselor de apă potabilă care asigură cerinţa sistemelor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centralizate de alimentare cu apă potabilă şi accesul limitat al populaţiei la sisteme centralizate de distribuţie apă potabilă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OBIECTIV GENERAL: Utilizarea durabilă a resurselor de apă potabilă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Obiectiv specific I: Reabilitarea/modernizarea infrastructurii existente pentru apa potabila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pt-BR"/>
              </w:rPr>
              <w:t>Ţinta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 finantare existente/potenţial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 şi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78,679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limentare apă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25,750k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ducţiun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8,517km reţea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a ,moderniz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istemului de alimentare cu apă şi  apă uzată în judeţul Vâlc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C. APAVIL S.A.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.D.I. APA Vâlce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.321,32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S Mediu – axa prioritară 1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otabilă ş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odernizare, reabilitare ş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 reţele de ap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 în oraşul Brezo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ăria oraş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rezo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13,81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diu (AFM) – Programul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izând protecţia resurselor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, sisteme integrat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, canalizare şi staţi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otabilă 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Îmbunătăţirea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a sistemului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oraşul Băile Govor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ăria oraş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ăile Govor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6.673,06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otabilă ş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Extinderea şi reabilitar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ţelei de alimentare cu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pă, canalizare şi staţi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e tratare şi epurare în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raşul  Horezu ş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tele aparţinăto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Ifrimeşti,  Râm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omanii de Jos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Romanii de Sus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Tănăseşti, Urşan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oraş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orez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7.375,50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5,65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Extinderea ,modernizar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stemului de alimentare cu apă în comuna Dăeşt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(satele Sînbotin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deleşoiu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ă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37,35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Obiectiv specific II: Construirea/extinderea infrastructurii pentru apă potabilă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pt-BR"/>
              </w:rPr>
              <w:t>Ţinta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         finantare existente/potenţial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Io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Io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930,57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ediu (AFM) – Programul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izând protecţia resurselor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, sisteme integrat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, canalizare şi staţi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una Păuşeşti-Măglaş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-Măglaş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61,33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ediu (AFM) – Programul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izând protecţia resurselor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, sisteme integrat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, canalizare şi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epur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una Perişan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ul Poian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eri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3,69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ediu (AFM) – Programul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zând protecţia resurselor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, sisteme integrat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, canalizare şi staţi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 şi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Înfiinţare sistem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Alimentare  cu apă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în comuna Stăn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Valea-Lungă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ăneşti,  Cucui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arnicetu şi Suieşti)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 prima înfiinţare 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ului de 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ajeră (reţea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lectare şi staţi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a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nes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32,87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diu (AFM) – Programul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izând protecţia resurselor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, sisteme integrat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staţ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, canalizare şi staţi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59,7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are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 750 mc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Cernişoar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satele Obârşi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dulari, Cernişoar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ernişoa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992,16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2,7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350mc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aţie clorinare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Dicul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Diculeşti, Bud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ăbeni – Olteţu, Coleli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cul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591,73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8,2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50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Galic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Braia Deal, Braia Vale, Dealu Mare, Cremenari, Cocoru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alea Rîulu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alice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859,75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1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40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una  Glăvil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Glăvile, Olteanc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Glăvil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346,55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Gol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Aldeşti, Pop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beşti, Opăt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ătăşeşti, Blidar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ol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2.231,66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Livez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(satele Livez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îrîienii de Jos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îrîienii de Mijloc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îrîienii de Sus, Tina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leşoiu, Părăuşan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vez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.479,70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Lung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Lung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ăneşti, G</w:t>
            </w:r>
            <w:r>
              <w:rPr>
                <w:sz w:val="18"/>
                <w:szCs w:val="18"/>
                <w:lang w:val="ro-RO"/>
              </w:rPr>
              <w:t>ă</w:t>
            </w:r>
            <w:r>
              <w:rPr>
                <w:sz w:val="18"/>
                <w:szCs w:val="18"/>
                <w:lang w:val="it-IT"/>
              </w:rPr>
              <w:t>nţule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ung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96,76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 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200 mc 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 staţie tratare 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ucţiune :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100 km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Mate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Greci, Mate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ate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2,41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Măciuc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Botorani, Bocşa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veşelu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ciuc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719,16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2,02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x8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m de alimentare cu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dulari (satel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ădulari,Dimuleşti, Mamu, Iacovele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ălşoara, Bănteşti Deal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ănteşti Vale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dul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88,37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Mihă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Scărişoara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ulpui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ihă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9,62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Mitrofan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Racu, Mitrofani)</w:t>
            </w:r>
          </w:p>
          <w:p>
            <w:pPr>
              <w:pStyle w:val="Default"/>
              <w:jc w:val="both"/>
              <w:rPr>
                <w:rFonts w:eastAsia="Arial"/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rof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84,36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Muereasc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Muereasca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ndreieşti, Frînceşti-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asta, Găvăn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Hotarele, Muereasca de Sus, Prioara, Sut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ereasc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41,10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tabilă şi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7,9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10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 Orl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Scaioşi, Aur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rl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4,46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2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x30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Oteşan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Oteşani, Cuc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îrstăneşti, Bogdăn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te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5,31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tribuţie apă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Perişan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Poiana, Băiaşu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eri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07,22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Pescea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Pesceana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ermegeşti, Lupoaia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graia, Roeşti, Ursoai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scean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75,31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4,76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 Runc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Runcu, Gropen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ratec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unc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1,44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5,3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x25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Stoen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satele Bîrlogu, Gruien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udarăşti, Dobriceni , Suieni, Mogos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oe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853,31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8,3 km reţ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zervor: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x100mc;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 în comuna  Tetoi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Tetoiu, Ţep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nciuleşti, Pop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dele, Baroiu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ăneas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toi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alimentare cu apă în comuna Berislăv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Stoenes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căueni, Brădişor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Rădăcineşti, Robai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erislăv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48,39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,35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deşti (sat Racoviţ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u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0,87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Extinderea reţelei publice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 în comuna Dănicei (sat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unele de Jos, Cires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ănice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8,95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3,8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îrtăţeşti (satele Dejo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Şotani, Gârnicet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isipi, Becşa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a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Fîrtăţ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18,22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gramul Naţional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loşu (satele Laloşu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rtăreşti, Mologeşt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loş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06,36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1,3 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ădeşti (satele Lăd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sculeşti, Găgen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hiric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ă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13,57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ăpuşata (satele Zărn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reşti, Broşten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coruş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ăpuşat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4,83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,2km aducţiune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3,4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laia (satele Giunget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ălişte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lai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63,35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icolae Bălcesc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Limia Hanulu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Şerbăneasa,Valea Bălceasca, Valea Vie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icolae Bălcesc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5,93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alimentare cu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uşeşti  (satel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ăuşeşti, Bărcanele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uzduganu, Cernele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uşeşti-Otăsău, Şerbănele, Solic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ăle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,84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 – Măglaş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Valea Chei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ăuşeşti–Măglasi, Ulmetel, Coasta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ietrari, Vlăduce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 - Măglaş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89,05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etrari (satele Pietrar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etrarii de Sus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etr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65,77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2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Urşi, Pop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3,07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sistem de alimentare cu apă în comuna Stăneşti (satel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oponeşti, Bărcănesti)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i înfiinţare sistem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Valea Lungă, Stăn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iculeşti,Gărnicetu,          Sui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ă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3,46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9,9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roieşti  (satel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roieşti, Obroceşt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an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roi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36,07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,45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uteşt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Mazili, Boroş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a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ut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6,21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28,3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uşan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u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7,36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3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a reţelei publice de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Voineas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Voineasa, Val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ceşului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oineas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6,55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stribuţie apă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xtindere sistem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apă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Zătreni (sat Săscioara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ătr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89,85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centralizat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imentare cu apă, canalizare şi epurar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pe uzate în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Drăgo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răgo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898,88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menajer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e de epurare în comuna Ghioroi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Ghioroi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95,37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reţ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 canalizare şi epurare ape uzate menajere în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una Ion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Io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373,60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ima înfiinţare a reţelei de alimentare cu apă ş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a înfiinţare şi dotare 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eţelei publice de ap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uzată în comuna Olan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lan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 Nat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iinţare reţea de alimentare cu apă ş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înfiinţare reţea de apă uzată şi staţie de epurar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în comuna Roşiil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Roşiil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reţea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menajer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aţie epura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jor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jor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95,37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le de ap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a ,moderniz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stemelor de alimentare cu apă,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purare a apei uzat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ălătrucel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ălătrucel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le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tribuţie   apă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3,5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Dănice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ănice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1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68,73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Ordonanţ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7/2006 privind instituir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ui de dezvoltare 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rastructurii şi a unor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aze sportive din spaţiul rur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le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ă 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50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una Vaide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ide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1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0,44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Ordonanţ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7/2006 privind institui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ui de dezvoltare 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rastructurii şi a unor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aze sportive din spatiul rur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distributi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ă 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5,7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Voic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oic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1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6,79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Ordonanţ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7/2006 privind instituir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ui de dezvoltare 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rastructurii şi a unor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aze sportive din spatiul rur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le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ă 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4,10 km aducţiun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21,6 k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Şineşti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ineşti, Ciucheţi, Dealul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isericii, Mijlocu, Popeşt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rzic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7,21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Hotărâre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577/1997 pentru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robarea Program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vind reabilitare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odernizarea şi/sau asfalt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rumurilor de interes judeţean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i de interes loc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a cu apă  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a şi epurarea apelor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uzate la sate, precu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 în unităţiile administrativ –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eritoriale cu resurse turistice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le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ă 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,17km aductiun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28,56 k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Stoileşti (sat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alomireasa, Bulage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eamăna, Net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bogeni, Urşi, Vlăduce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oil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889,86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Hotărâre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577/1997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probarea Program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vind reabilitare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odernizarea şi/sau asfalt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rumurilor de interes judeţean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i de interes loc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a cu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a şi epurarea apelor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uzate la sate, precu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 în unităţiile administrativ –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eritoriale cu resurse turistice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le d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istribuţi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ă potabilă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4,96 km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limentar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xtindere alimentare cu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ă în comuna Costeşt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 Bistriţ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steşt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93,59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Hotărârea Guvern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r. 577/1997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probarea Programulu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vind reabilitare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odernizarea şi/sau asfalt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rumurilor de interes judeţean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i de interes loca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a cu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a şi epurarea apelor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uzate la sate, precum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 în unităţiile administrativ –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eritoriale cu resurse turistice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u modificările şi completări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lterio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reţele de apă ş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izare în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Cernişoa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ernişoar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24,16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 de apă şi de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stem integrat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izare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Făur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Făur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71,63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reţele de apă şi de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integrat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izare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Tom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Tom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305,48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 de apă şi de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20,4 km reţ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 reţea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ap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naje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etr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etr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12,34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 de apă şi de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,5 km reţea apa 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,7 km reţ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 ;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 reţea alimentare cu apă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 reţ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Ro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Ro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93,40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 de apă şi de canaliz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xtindere reţea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ap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lătioa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lătioa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24,16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PROBLEMA DE MEDIU: (cod identificare PM 0102) Poluarea mediului acvatic datorită efluenţilor proveniţi din aglomerările umane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OBIECTIV GENERAL: Reducerea poluării mediului acvatic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Obiectiv specific I: Construirea/extinderea reţelelor de canalizar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pt-BR"/>
              </w:rPr>
              <w:t>Ţinta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      finanta                  existente/potenţial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izare şi epurare ap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ănice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Dănice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657,25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u (A.F.M.)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vizând protecţi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surselor de apă, sistem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integrate de alimentare cu ap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aţii de tratare,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i de epur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eţea de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purare ape uzat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Io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Io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6,41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u (A.F.M.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 vizând protecţi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surselor de apă, sistem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integrate de alimentare cu apă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taţii de tratare,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i de epur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analizare şi epurare ap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ajere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eri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eri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.489,2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u (A.F.M.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 vizând protecţi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surselor de apă, sistem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integrate de alimentare cu apă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taţii de tratare,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i de epur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a infiinţare a reţel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ublice de apă uzat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canalizare, staţi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)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369,11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dministraţia Fondului pentru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u (A.F.M.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 vizând protecţi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surselor de apă, sistem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integrate de alimentare cu apă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taţii de tratare,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i de epura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mbunătăţirea si dezvoltarea sistemului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în orasul Băile Govo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rimăria orasulu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ăile Govor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3.158,93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de canalizare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e de epurare, în comuna Berislăv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Stoen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ăueni, Brădişor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ădăcineşti, Robaia)</w:t>
            </w:r>
          </w:p>
          <w:p>
            <w:pPr>
              <w:pStyle w:val="Default"/>
              <w:jc w:val="both"/>
              <w:rPr>
                <w:rFonts w:eastAsia="Arial"/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erislăv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602,63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reţele public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e apă uzată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udeşti (satele Racoviţ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inia, Bîrseşti, Rud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u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899,31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i menaje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ujoreni (satele Bujoren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Olteni, Malu Alb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unca, Bogdăn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alul Vîrtop, Gura Văi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jor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.987,65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iinţare canalizare ap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enajere şi epurare ap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uzate în comuna Cîinen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satele Cîinenii Mar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îinenii Mici, Grebl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Rob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ăinen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094,1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stem de canalizar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Creţeni (sat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reţeni, Streminoasa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reneşti, Izvor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reţen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358,84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pe menajer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Dănicei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ănicei, Udreşti, Laun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e Jos, Dealul Launele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ireşu, Valea Scheiulu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eretu)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ănice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13,23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lor uzat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culeşti (satele Dicul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udeşti, Băbeni – Olteţu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eli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iculeşt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60,96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Fîrtăţeşti (satele Dejo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otani, Gârnicet, Nisip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ecşa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Fîrtăţeşt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00,21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canalizare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una Galice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alicea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98,88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de canaliz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entralizată şi staţi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purare ape uzat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enajere în comuna Glăvil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lăvile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98,88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 ape uzate în comuna Goleşti (satel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deşti, Popeşti, Gib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păteşti, Vătăşeşti, Blid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oleşt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6.274,86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purare ape uzate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limentare cu apă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Guşo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uşoen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purare ape menajer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Laloşu (sat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aloşu, Portăr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olog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loşu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87,22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purare în comuna Livez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satele Livezi, Pîrîienii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Jos, Pîrîienii de Mijloc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îrîienii de Sus, Tin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ivez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444,7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canalizar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Lungeşti (satel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ngeşti, Stăneşti, Gănţule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ungeşti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127,36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reţea canalizare în comuna Malai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(satul Sălişte) 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lai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83,43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ateeşti (satele Turc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ateeşti, Grec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ate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49,1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teţ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+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iinţare reţea canalizare în comuna Măciuc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atele Botorani, Bocşa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veşel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ciuc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43,11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ădulari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ădulari, Dimuleşt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mu,Iacovele, Bălşoara, Bănteşti Deal, Bănteşti Vale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ădular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932,11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stem de canalizare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ratare a apelor uzat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Mihăeşti (satel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cărişoara, Vulpui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ihă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88,29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pura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itrofani (satele Racu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rofa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trof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03,31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>
          <w:trHeight w:val="1422" w:hRule="atLeast"/>
        </w:trPr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canalizare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una Muereasc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Muereasca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dreieşti,  Prioar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Frînceşti-Coastă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ăvăneşti, Hotarele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ereasca de Sus, Sut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ereasc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683,44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purare în comuna Orleşt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(satele Scaioşii, Aur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Orleşt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00,96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centralizat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purare în comuna Oteşani (satele Oteşan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îrstăneşti, Bogdăn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uc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Oteşa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311,00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Infiinţare reţea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aliza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 (satele Păuş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ărcănele, Buzduganu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rnele, Păuşeşti-Otăsău, Serbăneşti 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liceşti, Vălen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ăuş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93,25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centralizat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 în comuna Perişani (satele Băiaşu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rişani, Pricoare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lăceni, Poiana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inul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erişan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510,88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canalizare în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una Pescea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Pescean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ermegeşti, Lupoaia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egraia, Roeşti, Ursoai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escea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59,97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reţele public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e apă uzată ţ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opeşti (satele Urş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opeşti, Meieni, Dăeşti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urte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497,74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elor menajere în comuna Runc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Runcu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Gropeni, Vărătec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unc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26,23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ineşti (satele Sin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iucheţi, Dealul Biserici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ijlocu, Popeşti, Urzic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i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248,991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 de canaliz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şi epurare ape menajere în comuna Stăneşti (satele Ciocon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ârnicetu, Cicul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lea Lungă, Vârleni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ăneşti, Bărcăneşti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i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ăn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691,84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apa menajer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uzată în comuna Stoeneşti (satele Bîrlogu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Budărăşti, Gruier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obriceni, Suşen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Mogoşeşti, Stoen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oeneşt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5.031,88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ape uzate î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muna Suteşti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oroseşti, Verde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ut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11,78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etoiu (satele Tetoiu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Pop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ima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toi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019,392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gramul Nat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Titeşti (satele Titi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ratoveşti, Cucoi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Tit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308,17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epurar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pe menajere în comun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ideeni (satele Vaideeni, Cerna, Cornet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zvorul Rece, Mariţ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ide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2.492,28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menajeră ş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e epurare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Zătreni (sat Săscioar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Zătren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60,837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,111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reţea canalizare si tratar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elor uzate în comuna Dăeşti (satele Sînbotin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Fedeleşoi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ăeşt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0,65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reţea canalizare ape menajer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în comuna Lădeşt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satele Lădeşt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ăldăreşti, Găgen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ermegeşti, Chiriceşti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ă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87,306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7,45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xtindere sistem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în comuna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Nicolae Bălcescu (satel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edeşti, Linia Hanulu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Şerbăneasa, Valea Viei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alea Bălceasca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icolae Bălcesc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43,795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reţea canalizare i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alea Mare (sat Drăganu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Valea Mar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0,86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3,80 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alizare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tindere reţea canalizare în comun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lă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lăd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7,264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m public de apă uzată şi extinder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mului de alimentare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u apă în comun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lcoi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lcoi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reţea publică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de apă uzată, canalizare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ţie de epurare în comuna Stroeşti (satel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roeşti, Dianu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broceşti,)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Stro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3,178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a Infrastructuri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I.)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Accesul populaţie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la reţelele de canalizar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km reţe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nfiinţare reţea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analizare şi staţie d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epurare în comuna Alun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unu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1.542,843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Programul Naţional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zvoltare Rurala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P.N.D.R.)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PROBLEMA DE MEDIU: (cod identificare PM 0103) Poluarea mediului acvatic datorită efluenţilor proveniţi din activităţi industriale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lang w:val="pt-BR"/>
              </w:rPr>
              <w:t>OBIECTIV GENERAL: Reducerea poluării mediului acvatic datorită activităţii industriale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Obiectiv specific I: Modernizarea/reabilitarea statiilor de epurare tip industrial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pt-BR"/>
              </w:rPr>
              <w:t>Ţinta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Reducerea suspensiilor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 100 mg/l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recţia de pH ş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ecuperarea călduri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elor reziduale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centraţi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uspensii &lt;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0 mg/l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Redimensionarea faz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 decantare suspensii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în Secţia Propenoxid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C. Oltchim S.A.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.09.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.5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rse proprii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ducerea conţinutului de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spensii la 60 mg/l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centraţi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uspensii &lt;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 mg/l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odernizarea Staţiei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trol   Final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C. Oltchim S.A.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.12.2014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0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rse proprii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educerea încărcări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organice până l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5 mg O2/l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CO-Cr &lt;= 125 mg O2/l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odernizarea Staţiei de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re Biologică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C. Oltchim S.A.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.12.2014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.500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rse proprii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PROBLEMA DE MEDIU: (cod identificare PM 0104) Poluarea mediului acvatic cu nitraţi proveniţi din surse agricole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OBIECTIV GENERAL: Imbunătăţirea sănătăţii umane prin reducerea cantităţilor de nitraţi în resursele de apă</w:t>
            </w:r>
          </w:p>
        </w:tc>
      </w:tr>
      <w:tr>
        <w:trPr/>
        <w:tc>
          <w:tcPr>
            <w:tcW w:w="13500" w:type="dxa"/>
            <w:gridSpan w:val="20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Obiectiv specific I: Reducerea poluării produsă sau indusă de nitraţi din surse agricole şi prevenirea poluării apelor cu nitraţi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pt-BR"/>
              </w:rPr>
              <w:t>Ţinta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</w:tr>
      <w:tr>
        <w:trPr/>
        <w:tc>
          <w:tcPr>
            <w:tcW w:w="1882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Reducerea poluării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apelor cu nitraţi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centraţie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nitraţi mg/l</w:t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trolul integrat al poluării cu nutrienţi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în comuna Mihăeşti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judeţul Vâlcea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siliul Judeţean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Vâlcea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Comuna Mihăeşti</w:t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Default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79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Banca Mondială + buget local</w:t>
            </w:r>
          </w:p>
        </w:tc>
      </w:tr>
      <w:tr>
        <w:trPr/>
        <w:tc>
          <w:tcPr>
            <w:tcW w:w="13484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ATEgoria de probleme: GESTIONAREA DESEURILOR (cod identificare - PM 02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3484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ROBLEMA DE MEDIU: (cod identificare PM 0201): </w:t>
            </w:r>
            <w:r>
              <w:rPr>
                <w:bCs/>
                <w:sz w:val="22"/>
                <w:szCs w:val="22"/>
                <w:lang w:val="it-IT"/>
              </w:rPr>
              <w:t>Colectarea, valorificarea şi d</w:t>
            </w:r>
            <w:r>
              <w:rPr>
                <w:sz w:val="22"/>
                <w:szCs w:val="22"/>
                <w:lang w:val="it-IT"/>
              </w:rPr>
              <w:t xml:space="preserve">epozitarea deşeurilor neconforme cu cerinţele legislaţie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în domeniul gestionării deşeurilor în scopul protejării sănătăţii populaţiei şi a mediului</w:t>
            </w:r>
          </w:p>
        </w:tc>
      </w:tr>
      <w:tr>
        <w:trPr/>
        <w:tc>
          <w:tcPr>
            <w:tcW w:w="13484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lang w:val="pt-BR"/>
              </w:rPr>
              <w:t xml:space="preserve">OBIECTIV GENERAL: Colectarea, valorificarea şi depozitarea deşeurilor în conformitate cu cerinţele legislaţiei în domeniu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lang w:val="pt-BR"/>
              </w:rPr>
              <w:t>gestionării deşeurilor în scopul protejării sănătăţii populaţiei şi a mediului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3484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Obiectiv specific I: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 xml:space="preserve">Eliminarea deşeurilor </w:t>
            </w:r>
            <w:r>
              <w:rPr>
                <w:sz w:val="22"/>
                <w:szCs w:val="22"/>
                <w:lang w:val="it-IT"/>
              </w:rPr>
              <w:t xml:space="preserve">în conformitate cu cerinţele legislative în scopul protejării sănătăţii populaţiei şi a mediului 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it-IT"/>
              </w:rPr>
              <w:t>Implementarea unui sistem de management al deşeurilor solide în judeţul Vâlc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 depozit ecologic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 staţii de sort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1 staţie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mpost</w:t>
            </w:r>
          </w:p>
        </w:tc>
        <w:tc>
          <w:tcPr>
            <w:tcW w:w="2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18"/>
                <w:szCs w:val="18"/>
                <w:lang w:val="it-IT"/>
              </w:rPr>
              <w:t>Sistem de management integrat al deşeurilor solide în judeţul Vâlce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siliul Judeţean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âlc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rimăria comune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oeşti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9.630,000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OS MEDIU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xa prioritară 2</w:t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lang w:val="it-IT"/>
              </w:rPr>
              <w:t>CATEGORIA DE PROBLEME:  POLUAREA ATMOSFEREI (cod identificare - PM 03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ROBLEMA DE MEDIU: (cod identificare PM 0301) </w:t>
            </w:r>
            <w:r>
              <w:rPr>
                <w:b/>
                <w:sz w:val="22"/>
                <w:szCs w:val="22"/>
                <w:lang w:val="it-IT"/>
              </w:rPr>
              <w:t xml:space="preserve">Poluarea atmosferei datorită emisiilor de poluanţi rezultaţi din surse fix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activităţi industriale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lang w:val="it-IT"/>
              </w:rPr>
            </w:pPr>
            <w:r>
              <w:rPr>
                <w:b/>
                <w:bCs/>
                <w:lang w:val="pt-BR"/>
              </w:rPr>
              <w:t>OBIECTIV GENERAL: Reducerea poluării atmosferice în limitele prevăzute de legislaţie/autorizat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I: </w:t>
            </w:r>
            <w:r>
              <w:rPr>
                <w:b/>
                <w:sz w:val="22"/>
                <w:szCs w:val="22"/>
                <w:lang w:val="it-IT"/>
              </w:rPr>
              <w:t>Reducerea evacuării de produşi organici cloruraţi în aer la secţia Monomer – SC Oltchim S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Scăderea concentraţie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clorură de vinil în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limitele legale 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Nivelul  concentraţ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clorură de vin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= 5 mg/mc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ncinerarea abgazelor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la secţia Monome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(realizare lucrări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C OLTCHIM S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31.12.2014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5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III: </w:t>
            </w:r>
            <w:r>
              <w:rPr>
                <w:b/>
                <w:sz w:val="22"/>
                <w:szCs w:val="22"/>
                <w:lang w:val="it-IT"/>
              </w:rPr>
              <w:t xml:space="preserve">Eliminarea emisiilor accidentale de amoniac in atmosfera in cadrul procesului de obtinere a sodei calcina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servarea resurselor (reducerea consumului de gaz metan la nivel de societate) – SC USG – Ciech Chemical Group S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liminar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misiilor  accidentale de amoniac   în atmosferă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rocesul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obţinere a sode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alcinat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ivelul concentraţie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 amoniac =0,3 mg/mc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Î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locuirea conductelor de                o         oţel cu conduct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n răşină ramforsată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u fibră de sticlă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înlăturându-se astfel                                    fenomenul d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roziune în      in                                      sistemul de transport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  gazelo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 USG – Ciech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 Group S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12.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Obiectiv specific V: </w:t>
            </w:r>
            <w:r>
              <w:rPr>
                <w:b/>
                <w:sz w:val="22"/>
                <w:szCs w:val="22"/>
                <w:lang w:val="pt-BR"/>
              </w:rPr>
              <w:t xml:space="preserve">Reducerea emisiilor de pulberi din activităţiile miniere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pulberi cu 20%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ivelul concentraţiei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TSP (mg/l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tehnolog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nstalaţii de prelucrare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ansport şi încărc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a EM Rm. Vâlcea –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Ocnele Mari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M Râmnicu 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5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pulberi cu 25%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ivelul concentraţiei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TSP (mg/l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tehnolog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nstalaţii de prelucrare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ansport şi încărc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a EM Rm. Vâlcea –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ariera Bistriţ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M Râmnicu 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2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5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VI: </w:t>
            </w:r>
            <w:r>
              <w:rPr>
                <w:b/>
                <w:sz w:val="22"/>
                <w:szCs w:val="22"/>
                <w:lang w:val="it-IT"/>
              </w:rPr>
              <w:t>Reducerea poluării atmosferice generate de sursele staţionare de ardere în limitele leg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ducerea concentrat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dioxid de sulf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gazele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entru asigur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spectării valorii limit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emisi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dioxid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ulf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sulfurare gaze ars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a cazanul abu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nergetic 420t/h nr. 7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1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form AI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16/3 din 28.02.2011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8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 +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 –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ducerea concentrat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oxizi de azot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gazele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entru asigur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spectării valori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limită de emisi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oxizi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zot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de NOx pri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modern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instalatiilor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la cazanele abu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energetic 420t/h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>nr. 5 si 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1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form A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16/3 din 28.02.2011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.7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Surse proprii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+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OS Mediu –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nl-NL"/>
              </w:rPr>
              <w:t>Reducerea concentrat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nl-NL"/>
              </w:rPr>
              <w:t xml:space="preserve">de dioxid de sulf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gazele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entru asigur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spectării valorii limit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emisi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dioxid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ulf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sulfurare gaze ars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a cazanul abu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nergetic 420t/h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 5 si 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3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form A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16/2 din 25.02.2011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80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Surse proprii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+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OS Mediu –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ducerea concentrat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oxizi de azot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gazele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entru asigur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spectării valori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limită de emisi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oxizi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zot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de NOx pri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modern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instalatiilor de arde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la cazanele abu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 xml:space="preserve">energetic 420t/h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  <w:t>nr. 5 si 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1.12.2013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form A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16/2 din 25.02.2011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3.4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Surse proprii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+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OS Mediu –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ducerea concentratie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de pulberi în gazele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ardere pentru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asigurarea respectări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valorii limită la emisi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centraţie pulberi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eabilit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lectofiltrelor de l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cazanele abur energetic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420t/h nr. 5 si 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31.12.2011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form A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16/2 din 25.02.2011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8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urse proprii +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OS Mediu –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omercializare certificate GES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ducer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impactului asupr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factorilor de mediu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ulberi sedimentabile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cologizare depozit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usă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ET Govora S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30.10.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17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urse neidentificat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PROBLEMA DE MEDIU: (cod identificare PM 0302) </w:t>
            </w:r>
            <w:r>
              <w:rPr>
                <w:b/>
                <w:sz w:val="22"/>
                <w:szCs w:val="22"/>
                <w:lang w:val="it-IT"/>
              </w:rPr>
              <w:t>Poluarea atmosferei datorată traficului rutier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OBIECTIV GENERAL: Reducerea poluării atmosferice datorată surselor mobile (trafic rutier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it-IT"/>
              </w:rPr>
              <w:t>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I: </w:t>
            </w:r>
            <w:r>
              <w:rPr>
                <w:b/>
                <w:sz w:val="22"/>
                <w:szCs w:val="22"/>
                <w:lang w:val="it-IT"/>
              </w:rPr>
              <w:t>Reînoirea parcului auto de transport în comun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atmosferice  proveni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din transportul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un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ncentraţie pulberi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Ox, Pb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Modernizare parc auto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reabilitarea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modern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SC ETA S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S.C. ETA S.A.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nsiliul local 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un. Râmnicu 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,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Surse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Obiectiv specific II: M</w:t>
            </w:r>
            <w:r>
              <w:rPr>
                <w:b/>
                <w:sz w:val="22"/>
                <w:szCs w:val="22"/>
                <w:lang w:val="it-IT"/>
              </w:rPr>
              <w:t>inimizarea emisiilor de poluanţi proveniţi de la vehicule gre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atmosferice  proveni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n trafic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pulberi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x, Pb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struirea de şosel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ocolitoare pentru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vierea traficului greu în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municipiile Râmnicu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âlcea şi Drăgăşani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siliul local al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un. Râmnicu Vâlc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siliul local al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un. Drăgăşani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0.12.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4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.O.R, Axa 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educerea emis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atmosferice  proveni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n trafic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centraţie pulberi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x, Pb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5,5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8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5,2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8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23,85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8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3,25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8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26,090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7,5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5,132 km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tform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drum= 8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3,2 k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8,9 k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9,528 k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= 4,575 km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abilitarea şi/sau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modernizarea reţele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 drumuri: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eastAsia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odernizare DC 677C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, limita jud. Limită judeţ Olt-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ungeşti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ămeşti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–(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 DJ 677)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km 1+648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4+148 si km 7+948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10+948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muna Lung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eabilitare şi modernizar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DJ 650 DN –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Ocnele Mari – Bune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ş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ti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km 5+800 – 11+00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eabilitare şi modernizar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J 677,M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ulari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GB"/>
              </w:rPr>
              <w:t>–Şuşan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Limită jud. Olt, k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0+000 - 23+85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odernizare DJ 677A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ţ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ni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 DN 67B)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reneşti-Izvoru-Nemoiu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măreşti-Glăvile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ermegeşti-Pesceana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Şirineasa (DJ 677 F)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km 31+307,46 –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4+332,46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eabilitare ş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modernizare DJ 643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,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imit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jud. Olt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aloşu-Făureşti – Făureşti- Găneşti, k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52+400 - 78+49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Modernizare DJ 676 B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Glăvile- Olteanca-Lăpusata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km 8+000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– 13+132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Reabilitare şi modernizar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J 649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DN 67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ăile Govora-Pietrari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km 5+600 – 8+80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eabilitare si modernizar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J 648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Ioneşti-Olanu-limită 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jud. Olt, km 0+000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–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8+90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Reabilitare şi moderniz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J 703 P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Racoviţa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ş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i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km 0+000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– 9+528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eabilitare şi moderniz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it-IT"/>
              </w:rPr>
              <w:t>DJ 676 A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, Giuleşti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ozeşti-Roşiile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km 8+525 – 11+80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siliul Judeţean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V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V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V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m. III. 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901,8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.909,99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4.118,0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952,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6.966,0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.828,1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890,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6.266,7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593,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921,0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redit bancar intern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.N.D.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uget loc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.O.R  Ax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rioritara 2, Domeniul 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redit bancar inter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ATEGORIA DE PROBLEME: POLUAREA ŞI DEGRADAREA SOLULUI (cod identificare – PM 04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ROBLEMA DE MEDIU: (cod identificare PM 0401) Deteriorarea solurilor datorită exploatărilor minier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OBIECTIV GENERAL: Utilizarea durabilă a terenurilor şi controlul poluării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Obiectiv specific: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t-BR"/>
              </w:rPr>
              <w:t>Redarea în circuitul economic a terenurilor degradate şi protejarea siturilor construit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903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sponsabil</w:t>
            </w:r>
          </w:p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Termen de</w:t>
            </w:r>
          </w:p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Cost</w:t>
            </w:r>
          </w:p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</w:t>
            </w:r>
          </w:p>
          <w:p>
            <w:pPr>
              <w:pStyle w:val="Normal"/>
              <w:autoSpaceDE w:val="false"/>
              <w:ind w:right="-1080" w:hanging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t-BR"/>
              </w:rPr>
              <w:t>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darea în circuitu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economic a 50%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in suprafaţa ocupată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e deşeuri industrial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(halde steril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 ha redat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ircuitului economic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ivelarea ,modelarea s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ecultivarea biologica 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erenului in  veder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arii in circuitul econo-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ic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.M. Berbeşt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siliul Local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166,15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Fonduri propri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Evitarea poluăr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accidentale cu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saramura, ţitei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roduse chimic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- Nr. ml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ductă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înlocuită: 2000m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incident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înregistrate: 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Inlocuirea conducte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 transport saramură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 la Ocnele Mar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e platforma chimică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M Rm. Vâlc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.C Oltchim S.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43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Fonduri proprii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ATEGORIA DE PROBLEME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: </w:t>
            </w:r>
            <w:r>
              <w:rPr>
                <w:b/>
                <w:bCs/>
                <w:lang w:val="it-IT"/>
              </w:rPr>
              <w:t>RISCURI NATURALE ŞI RISCURI TEHNOLOGICE (cod identificare – PM 05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PROBLEMA DE MEDIU(cod identificare PM 0502)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Insuficienţa lucrărilor şi a măsurilor de apărare a populaţiei împotriva riscur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şi a calamităţilor natur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OBIECTIV GENERAL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 : </w:t>
            </w:r>
            <w:r>
              <w:rPr>
                <w:b/>
                <w:bCs/>
                <w:lang w:val="pt-BR"/>
              </w:rPr>
              <w:t>Măsuri de prevenire a catastrofelor natur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Obiectiv specific: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 Prevenirea riscurilor naturale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b/>
                <w:bCs/>
                <w:sz w:val="22"/>
                <w:szCs w:val="22"/>
                <w:lang w:val="pt-BR"/>
              </w:rPr>
              <w:t>inundaţii, alunecări de teren, eroziuni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inim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efecte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nundaţiilor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lunecărilor de teren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ha degradat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Cs/>
                <w:sz w:val="22"/>
                <w:szCs w:val="22"/>
              </w:rPr>
              <w:t>î</w:t>
            </w:r>
            <w:r>
              <w:rPr>
                <w:bCs/>
                <w:sz w:val="22"/>
                <w:szCs w:val="22"/>
                <w:lang w:val="pt-BR"/>
              </w:rPr>
              <w:t xml:space="preserve">mpădurite: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8,56 ha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Cs/>
                <w:sz w:val="22"/>
                <w:szCs w:val="22"/>
              </w:rPr>
              <w:t>Î</w:t>
            </w:r>
            <w:r>
              <w:rPr>
                <w:bCs/>
                <w:sz w:val="22"/>
                <w:szCs w:val="22"/>
                <w:lang w:val="pt-BR"/>
              </w:rPr>
              <w:t xml:space="preserve">mbunătăţirea calităţii mediului prin împăduri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 xml:space="preserve">terenurilor agricol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 xml:space="preserve">degradate în comun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 xml:space="preserve">Stoeneşti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siliul Judeţean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âlc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siliul loc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toeneşti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48,967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ministraţia Fond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entru Mediu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siliul Judeţea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color w:val="FF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âlce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PROBLEMA DE MEDIU: (cod identificare PM 0601) </w:t>
            </w:r>
            <w:r>
              <w:rPr>
                <w:sz w:val="22"/>
                <w:szCs w:val="22"/>
                <w:lang w:val="pt-BR"/>
              </w:rPr>
              <w:t>Management deficitar al ariilor naturale protejate şi resurselor de interes naţional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OBIECTIV GENERAL: Managementul ariilor naturale protejate/inventarierea speciilor de plante şi animale cu regim special de protecţie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lang w:val="pt-BR"/>
              </w:rPr>
              <w:t>protectie ,precum şi a tipurilor de habitat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I: </w:t>
            </w:r>
            <w:r>
              <w:rPr>
                <w:bCs/>
                <w:sz w:val="22"/>
                <w:szCs w:val="22"/>
                <w:lang w:val="it-IT"/>
              </w:rPr>
              <w:t>Elaborare/revizuire planuri de management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sti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mii 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Revizuirea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ctualizarea plan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management al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NBV, inventarierea speciilor de floră şi faună din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arc, cartarea î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taliu a tutur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tipurilor de habitat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a arealelor spec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ante din parc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estimarea gradului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conservare a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pulaţiilor şi habitatelor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- plan de management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vizuit;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- măsuri noi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anagement al PNBV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nr. specii identificate 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- nr. tipuri habita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artate 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areale cartate ;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hărţi realizate;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bază de date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vizuirea planului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management al PNBV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şi strategia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monitorizare 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servării habitatelor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şi speciilor de inter</w:t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es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comunitar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Administraţi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arcului Naţional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Buila-Vînturariţ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3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Elaborarea plan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 management 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itului Natura 2000/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OSCI10188 Parîng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nventarie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peciilor de floră ş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faună, cartarea în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detaliu a tutur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tipurilor de habitat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a arealelor speciil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mportante, estim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gradului de conserv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pulaţiilor şi habitatelor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plan de management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specii identificate 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- nr. tipuri habitat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artate 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areale cartate ;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- nr. hărţi realizate;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bază de date;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nagement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servativ al Sit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atura 2000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OSCI10188 Parîng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Fundaţia Guard Forest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ministatorul Sit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atura 2000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OSCI10188 Parîng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ercetarea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unoaşte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talului natur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vifaunistic di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efileul Oltulu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ntru realizarea une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ze a elaborării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mplementării Planulu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e management şi 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ţelei Natura 200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 Parcul Naţional Cozia.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baze de date despr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apitalul avifaunistic di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efileul Oltului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tudii şi cercetări al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vifaunei din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efileul Oltului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ştient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factorilor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teres pentru un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anagement protec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l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 xml:space="preserve"> acestei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Administraţia Parculu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aţional Cozi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012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nserv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iodiversităţii în PNC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ăsuri de conservare a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iodiversităţii din PNC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şi promovarea unor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tehnici de vizitare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Administraţia Parculu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aţional Cozi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.112,0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nserv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iodiversităţii în PNC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ăsuri integrate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management pentru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unoaşterea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rotejarea valorilor PNC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Administraţia Parcului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aţional Cozi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96,2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laborarea plan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 management 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Sitului Natur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2000 ROCSI 0239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Tîrnovu Mare - Latorita 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Elaborarea plan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ntegrat de management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pentru Situl Natur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2000 ROCSI 0239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Tîrnovu Mare – Latoriţ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sociaţia pentru un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Mediu Intotdeaun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urat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OS Mediu-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right="-1080" w:hanging="0"/>
              <w:jc w:val="both"/>
              <w:rPr>
                <w:b/>
                <w:b/>
                <w:bCs/>
                <w:color w:val="FFFFFF"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lang w:val="it-IT"/>
              </w:rPr>
              <w:t>CATEGORIA DE PROBLEME: CONŞTIENTIZARE ŞI EDUCAŢIE ECOLOGICĂ (cod identificare - PM 08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PROBLEMA DE MEDIU: (cod identificare PM 0801) </w:t>
            </w:r>
            <w:r>
              <w:rPr>
                <w:b/>
                <w:sz w:val="22"/>
                <w:szCs w:val="22"/>
                <w:lang w:val="pt-BR"/>
              </w:rPr>
              <w:t xml:space="preserve">Conştientizare ecologică insuficientă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OBIECTIV GENERAL: Conştientizarea comunităţii asupra importanţei problemelor ecologice şi creşterea  nivelului educaţiei  ecologic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412" w:type="dxa"/>
            <w:gridSpan w:val="1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biectiv specific I: Creşterea gradului de conştientizare a populaţiei cu privire la protecţia mediului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Ţint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ndicator(i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Acţiun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Responsabi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implementare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Termen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realizar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Cost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Estimativ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(euro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t-BR"/>
              </w:rPr>
              <w:t>Surse de finanţare finantare existente/potenţiale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Informarea,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ştientizarea în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spiritul educaţie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cologice a localnicilor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şi vizitatorilor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arcului Naţion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uila-Vînturariţa ş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romovarea acestuia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achet informativ şi d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ştientizare, pentru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munităţile local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0.000 pliante, 5.000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roşuri, 1.000 postere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achet informativ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entru copii (1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rezentare, 1 lecţi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5.000 pliante, 1.000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roşuri, 1.000 poster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1.000 caiete teren, 500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nsigne, 500 pălării, 500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icouri, 500 creioane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achet promovare parc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0.000 pliante, 5.000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broşuri, 1.000 poster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ghiduri turistice,1.000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albume foto, 1.000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nsigne, pălării, pixuri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ucsaci, calendare,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gende)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ctivităţi educaţi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cologică (24 prezentari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6 lecţii, 8 tabere)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nfrastructura informar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 trasee tematice cu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7 Panouri info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44 panouri informativ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obiectiv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munităţi locale)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atura mai aproap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de oameni în Parcul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aţional Buila-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înturariţ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sociaţia Kogayon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Administraţia Fondului d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ediu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reşterea gradului d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onştientizare 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opulaţiei cu privi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a protecţia medi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şi educaţie ecologică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 campani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 persoane instruit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r. ore informare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entrul Europ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rect Vâlce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entrul Europ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rect 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2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misia Europeană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siliul Judeţean Vâlce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ştient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etăţenilor cu privire l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eneficiile pe care le au din protejarea, punere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 valoare şi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dernizarea spaţiilor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verzi, a spaţiilor de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grement şi a  zonelor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storice din Parcul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Zăvoi.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menajarea une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oaze de verdeaţă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pentru recreere ş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laxare, ca măsură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e acţiune împotriv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fectelor nocive ale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poluării cu emisi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şi noxe şi a nivel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 zgomot, şi d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emenea l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protecţia şi extinde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diului înconjurător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atural prin: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servarea ş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mbunătăţi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iodiversităţii naturii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şi minimizarea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fectelor negative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supra zonelor cu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aţii verzi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Modernizare parc Zavoi in municipiul Râmnicu Vâlcea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Primăria Râmnicu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Vâlcea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3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6.177,61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P.O.R, Axa 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alizarea unui centru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 vizitare al parcului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cu scopurile: informare,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romovare, educaţi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cologică, cercetare,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zvoltare locală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00.000 vizitatori/an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entrul de vizitare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 Parcului Naţional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Buila-Vînturariţa 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in comuna Costeşti,</w:t>
            </w:r>
          </w:p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judeţul Vâlcea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sociaţia Kogayon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014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.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108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Program Operaţional 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Sectorial Mediu-</w:t>
            </w:r>
          </w:p>
          <w:p>
            <w:pPr>
              <w:pStyle w:val="Normal"/>
              <w:autoSpaceDE w:val="false"/>
              <w:ind w:right="-10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Axa prioritară 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urs euro = 4.213 lei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13:00Z</dcterms:created>
  <dc:creator>Turcu</dc:creator>
  <dc:description/>
  <cp:keywords/>
  <dc:language>en-US</dc:language>
  <cp:lastModifiedBy>vl.deseuri</cp:lastModifiedBy>
  <dcterms:modified xsi:type="dcterms:W3CDTF">2011-11-07T12:03:00Z</dcterms:modified>
  <cp:revision>341</cp:revision>
  <dc:subject/>
  <dc:title>CATEGORIA DE PROBLEME: POLUAREA APELOR DE SUPRAFAŢĂ ŞI A APELOR SUBTERANE (COD IDENTIFICARE - PM 01)</dc:title>
</cp:coreProperties>
</file>